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методическую разработку интегрированного урока окружающего  мира и литературного чтения   в 4 класс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ую учителем начальных клас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ой Ольги Михайловн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д 2022 объявлен годом культурного наследия народов России. Главная цель урока - формирование познавательного интереса к русской народной культуре через ознакомление с народным промыслом. Форма проведения -  виртуальную экскурсию в слободу Дымк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урок является интегрированным по теме «Ознакомление с воздухом и его свойствами. Охрана воздуха». Из конспекта урока и презентации к уроку видно, что урок продуман и хорошо спланирован. Учитель выделяет четкую структуру урока, которая соответствует требованиям проблемного, исследовательского урока: четко продумана и поставлена проблема урока, наличие проблемных задач; выдвижение учащимися гипотез для решения данной проблемы и их подтверждение. Суть проблемного обучения – воспитание и развитие творческих способностей учащихся, обучение их активным умственным действиям. Эта активность проявляется в том, что ученик, анализируя, сравнивая, синтезируя, обобщая, конкретизируя фактический материал, сам получает из него новую информацию. Активность возникает в процессе работы ученика, поставленного в соответствующую ситуацию. Поэтому выбор учителем данного метода обучения не случа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ебная деятельность на уроке построена через постановку проблемной ситуации и решения заданий по функциональной грамотности. Особое место занимает система методов проблемно-развивающего обучения, ориентированная на субъективную новизну и оригинальность; на побуждение учащихся к активной деятельности. Из представленного материала видно, что стартовая задача, данная учителем на уроке – гарантирует его успех. Такое необычное задание вовлекает учеников в творческую, мотивированную деятельность, ведет за собой весь ход урока. Учитель побуждает учащихся видеть необычное в привычн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задачей учителя на уроке является создание условий ученикам для самостоятельной работы и помощь ученикам при изучении нового матери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овышения интереса к уроку, учитель использует групповую форму организации работы на уроке, что повышает учебную и познавательную мотивацию у учащихся. Групповая форма работы на уроке позволяет в течение всего урока поддерживать активность и внимание учащихся. При подведении итогов учитель учитывает не только результаты выполнения заданий, но и работу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сами оценивают работу групп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рок насыщен необходимым для работы оборудованием, наглядностью, дидактическим и раздаточным материалом. Материал урока связан с темой урока, таким образом, наблюдается логическое соответствие между темой урока и выбором заданий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sz w:val="28"/>
          <w:szCs w:val="28"/>
        </w:rPr>
        <w:t>Рецензент: заместитель директора по учебно-воспитательной работе  Е.А.Циун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3:59:00Z</dcterms:created>
  <dc:creator>User</dc:creator>
  <dc:description/>
  <dc:language>en-US</dc:language>
  <cp:lastModifiedBy>Завуч_3</cp:lastModifiedBy>
  <cp:lastPrinted>2011-06-15T18:46:00Z</cp:lastPrinted>
  <dcterms:modified xsi:type="dcterms:W3CDTF">2022-11-21T13:59:00Z</dcterms:modified>
  <cp:revision>2</cp:revision>
  <dc:subject/>
  <dc:title>Рецензия</dc:title>
</cp:coreProperties>
</file>